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Ustawa o wychowaniu w trzeźwości i przeciwdziałaniu alkoholizmowi nakłada na organy samorządu terytorialnego obowiązek podejmowania działań zmierzających m.in. do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</w:rPr>
        <w:t xml:space="preserve">ograniczania spożycia napojów alkoholowych i zmiany struktury ich spożywania,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graniczania dostępności alkohol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ciwdziałania powstawaniu negatywnych następstw spożywania alkoholu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jc w:val="both"/>
        <w:rPr/>
      </w:pPr>
      <w:r>
        <w:rPr>
          <w:rFonts w:cs="Verdana" w:ascii="Verdana" w:hAnsi="Verdana"/>
          <w:bCs/>
        </w:rPr>
        <w:t xml:space="preserve">Przepisy ustawy wprowadzają szereg ograniczeń i zakazów sprzedaży alkoholu, zawężając ramy swobody działalności gospodarczej w tym zakresie (np. art. 14). </w:t>
      </w:r>
    </w:p>
    <w:p>
      <w:pPr>
        <w:pStyle w:val="Footnote"/>
        <w:jc w:val="both"/>
        <w:rPr/>
      </w:pPr>
      <w:r>
        <w:rPr>
          <w:rFonts w:cs="Verdana" w:ascii="Verdana" w:hAnsi="Verdana"/>
          <w:bCs/>
        </w:rPr>
        <w:t>Ustawa zawiera też przepisy upoważniające radę gminy d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</w:rPr>
        <w:t>ustalenia zasad usytuowania na terenie gminy miejsc sprzedaży i podawania napojów alkoholowych (art.12 ust. 2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</w:rPr>
        <w:t>wprowadzenia czasowego lub stałego zakazu sprzedaży, podawania, spożywania oraz wnoszenia napojów alkoholowych - w nie objętych ustawowymi zakazami - miejscach, obiektach lub na określonych obszarach gminy, ze względu na ich charakter (art. 14 ust. 6)</w:t>
      </w:r>
    </w:p>
    <w:p>
      <w:pPr>
        <w:pStyle w:val="Footnot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 upoważnienia ustawowe stanowią podstawę prawną niniejszego przedłożenia Radzie Miejskiej Wrocławia.</w:t>
      </w:r>
    </w:p>
    <w:p>
      <w:pPr>
        <w:pStyle w:val="Footnot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dstawą faktyczną proponowanych rozwiązań są:</w:t>
      </w:r>
    </w:p>
    <w:p>
      <w:pPr>
        <w:pStyle w:val="Zwykytekst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nioski ze stosowania dotychczasowych przepisów prawa miejscowego w tym zakresie - </w:t>
      </w:r>
      <w:r>
        <w:rPr>
          <w:rFonts w:eastAsia="MS Mincho;ＭＳ 明朝" w:cs="Verdana" w:ascii="Verdana" w:hAnsi="Verdana"/>
        </w:rPr>
        <w:t>Uchwała Nr XII /351/03  Rady Miejskiej Wrocławia z dnia 18 września 2003 roku,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nioski z obserwacji funkcjonowania punktów sprzedaży alkoholu i ich wpływu na bliższe i dalsze otoczenie,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ygnały, skargi i interwencje mieszkańców,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formacje i postulaty Rad Osiedli,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nioski formułowane w trakcie dyskusji na forum Rady Miejskiej Wrocławia,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nioski Komisji Rozwiązywania Problemów Alkoholowych,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pinie Straży Miejskiej i Policji.</w:t>
      </w:r>
    </w:p>
    <w:p>
      <w:pPr>
        <w:pStyle w:val="Footnot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Footnote"/>
        <w:jc w:val="both"/>
        <w:rPr/>
      </w:pPr>
      <w:r>
        <w:rPr>
          <w:rFonts w:cs="Verdana" w:ascii="Verdana" w:hAnsi="Verdana"/>
          <w:bCs/>
        </w:rPr>
        <w:t xml:space="preserve">W </w:t>
      </w:r>
      <w:r>
        <w:rPr>
          <w:rFonts w:cs="Verdana" w:ascii="Verdana" w:hAnsi="Verdana"/>
          <w:b/>
          <w:bCs/>
        </w:rPr>
        <w:t>§ 1</w:t>
      </w:r>
      <w:r>
        <w:rPr>
          <w:rFonts w:cs="Verdana" w:ascii="Verdana" w:hAnsi="Verdana"/>
        </w:rPr>
        <w:t xml:space="preserve"> u</w:t>
      </w:r>
      <w:r>
        <w:rPr>
          <w:rFonts w:cs="Verdana" w:ascii="Verdana" w:hAnsi="Verdana"/>
          <w:bCs/>
        </w:rPr>
        <w:t xml:space="preserve">stala się zasady </w:t>
      </w:r>
      <w:r>
        <w:rPr>
          <w:rFonts w:cs="Verdana" w:ascii="Verdana" w:hAnsi="Verdana"/>
        </w:rPr>
        <w:t>usytuowania miejsc sprzedaży napojów alkoholowych na terenie miasta: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</w:rPr>
        <w:t>ust. 1</w:t>
      </w:r>
      <w:r>
        <w:rPr>
          <w:rFonts w:cs="Verdana" w:ascii="Verdana" w:hAnsi="Verdana"/>
        </w:rPr>
        <w:t xml:space="preserve"> – stanowi, że w najbliższej okolicy wymienionych obiektów i miejsc nie mogą być lokalizowane punkty sprzedaży i podawania alkoholu wszystkich rodzajów. Wyjściową definicję pojęcia  „najbliższej okolicy” zawiera  ustawa o wychowaniu w trzeźwości (...) w art. 2</w:t>
      </w:r>
      <w:r>
        <w:rPr>
          <w:rFonts w:cs="Verdana" w:ascii="Verdana" w:hAnsi="Verdana"/>
          <w:vertAlign w:val="superscript"/>
        </w:rPr>
        <w:t xml:space="preserve">1 </w:t>
      </w:r>
      <w:r>
        <w:rPr>
          <w:rFonts w:cs="Verdana" w:ascii="Verdana" w:hAnsi="Verdana"/>
        </w:rPr>
        <w:t xml:space="preserve">pkt 1. Na wnioski mieszkańców do </w:t>
      </w:r>
      <w:r>
        <w:rPr>
          <w:rFonts w:cs="Verdana" w:ascii="Verdana" w:hAnsi="Verdana"/>
          <w:bCs/>
        </w:rPr>
        <w:t>miejsc chronionych zaliczono młodzieżowe domy kultury, świetlice środowiskowe oraz placówki lecznictwa zamkniętego,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</w:rPr>
        <w:t>ust. 2</w:t>
      </w:r>
      <w:r>
        <w:rPr>
          <w:rFonts w:cs="Verdana" w:ascii="Verdana" w:hAnsi="Verdana"/>
          <w:bCs/>
        </w:rPr>
        <w:t xml:space="preserve"> – celem przepisu jest ochrona miejsc i rejonów miasta, w których obserwuje się zwiększone natężenie występowania problemów alkoholowych,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</w:rPr>
        <w:t>ust</w:t>
      </w:r>
      <w:r>
        <w:rPr>
          <w:rFonts w:cs="Verdana" w:ascii="Verdana" w:hAnsi="Verdana"/>
          <w:bCs/>
        </w:rPr>
        <w:t xml:space="preserve">. </w:t>
      </w:r>
      <w:r>
        <w:rPr>
          <w:rFonts w:cs="Verdana" w:ascii="Verdana" w:hAnsi="Verdana"/>
          <w:b/>
        </w:rPr>
        <w:t xml:space="preserve">3 </w:t>
      </w:r>
      <w:r>
        <w:rPr>
          <w:rFonts w:cs="Verdana" w:ascii="Verdana" w:hAnsi="Verdana"/>
          <w:bCs/>
        </w:rPr>
        <w:t>– celem przepisu jest eliminowanie zagrożeń - związanych m.in. ze sprzedażą „przez okienko” - takich jak brak należytej kontroli sprzedaży alkoholu osobom nieletnim i nietrzeźwym czy blokowanie ciągów ruchu pieszego (kolejka na chodniku),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</w:rPr>
        <w:t>ust</w:t>
      </w:r>
      <w:r>
        <w:rPr>
          <w:rFonts w:cs="Verdana" w:ascii="Verdana" w:hAnsi="Verdana"/>
          <w:bCs/>
        </w:rPr>
        <w:t xml:space="preserve">. </w:t>
      </w: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  <w:bCs/>
        </w:rPr>
        <w:t xml:space="preserve"> – dotyczy usytuowania w obiektach placówek sprzedaży alkoholu powyżej 4,5% z wyjątkiem piwa. Celem przepisu jest wykonanie realnego kroku na drodze </w:t>
      </w:r>
      <w:r>
        <w:rPr>
          <w:rFonts w:cs="Verdana" w:ascii="Verdana" w:hAnsi="Verdana"/>
        </w:rPr>
        <w:t>ograniczania dostępności alkoholu</w:t>
      </w:r>
      <w:r>
        <w:rPr>
          <w:rFonts w:cs="Verdana" w:ascii="Verdana" w:hAnsi="Verdana"/>
          <w:bCs/>
        </w:rPr>
        <w:t>, stworzenie warunków eliminacji sprzedaży osobom nieletnim oraz zapewnienie bezpieczeństwa klientom w placówkach i ich otoczeniu.</w:t>
      </w:r>
    </w:p>
    <w:p>
      <w:pPr>
        <w:pStyle w:val="Footnote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Footnote"/>
        <w:rPr/>
      </w:pPr>
      <w:r>
        <w:rPr>
          <w:rFonts w:cs="Verdana" w:ascii="Verdana" w:hAnsi="Verdana"/>
          <w:bCs/>
        </w:rPr>
        <w:t xml:space="preserve">W </w:t>
      </w:r>
      <w:r>
        <w:rPr>
          <w:rFonts w:cs="Verdana" w:ascii="Verdana" w:hAnsi="Verdana"/>
          <w:b/>
          <w:bCs/>
        </w:rPr>
        <w:t xml:space="preserve">§ 2  - </w:t>
      </w:r>
      <w:r>
        <w:rPr>
          <w:rFonts w:cs="Verdana" w:ascii="Verdana" w:hAnsi="Verdana"/>
        </w:rPr>
        <w:t xml:space="preserve">co do zasady – potwierdzono ograniczenia obowiązujące na mocy </w:t>
      </w:r>
      <w:r>
        <w:rPr>
          <w:rFonts w:eastAsia="MS Mincho;ＭＳ 明朝" w:cs="Verdana" w:ascii="Verdana" w:hAnsi="Verdana"/>
        </w:rPr>
        <w:t>Uchwały Nr XII/351/03.</w:t>
      </w:r>
    </w:p>
    <w:p>
      <w:pPr>
        <w:pStyle w:val="Footnot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</w:rPr>
        <w:t xml:space="preserve">W </w:t>
      </w:r>
      <w:r>
        <w:rPr>
          <w:rFonts w:cs="Verdana" w:ascii="Verdana" w:hAnsi="Verdana"/>
          <w:b/>
          <w:bCs/>
          <w:sz w:val="20"/>
        </w:rPr>
        <w:t xml:space="preserve">§ 3  - </w:t>
      </w:r>
      <w:r>
        <w:rPr>
          <w:rFonts w:eastAsia="MS Mincho;ＭＳ 明朝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Szczególny charakter staromiejskiego centrum Wrocławia stał się punktem wyjścia dla propozycji ograniczenia sprzedaży napojów alkoholowych w godzinach nocnych (w załączeniu mapa)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Specyfika tego obszaru wyraża się przede wszystkim w charakterystycznej zabudowie - z wysokiej klasy zabytkami, unikalnymi elementami architektonicznymi, obiektami kultu religijnego. Staromiejskie centrum stanowi swoistego rodzaju wizytówkę Wrocławia. </w:t>
      </w:r>
    </w:p>
    <w:p>
      <w:pPr>
        <w:pStyle w:val="TextBody"/>
        <w:jc w:val="both"/>
        <w:rPr/>
      </w:pPr>
      <w:r>
        <w:rPr/>
        <w:t xml:space="preserve">W efekcie, tu koncentrują się ścieżki turystyczne osób odwiedzających Wrocław, tu niemal każdego dnia przychodzą liczni mieszkańcy miasta na różnego rodzaju imprezy. Stała, zróżnicowana oferta gastronomiczna i rozrywkowa przyciąga tysiące Wrocławian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morząd wrocławski od wielu lat podejmuje działania utrwalające wizję Wrocławia jako miasta przyjaznego, interesującego i bezpieczneg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stety stwierdzamy w tym rejonie szereg niekorzystnych zjawisk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Wielu uczestników imprez rozrywkowych zakupuje alkohol w sklepach i spożywa go w okolicznych podwórzach, bramach czy zaułkach. Towarzyszą temu częste akty wandalizmu, nieobyczajnego zachowania, czy agresji. O takich faktach licznie informują mieszkańcy, zarządcy budynków, turyści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ewastowany jest dorobek Wrocławian, zaśmiecane otoczenie zabytkowych obiektów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 osób odwiedzających ten rejon wywołuje to poczucie zagrożenia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Trudno te sytuacje skutecznie wyeliminować mimo wzmożonych wysiłków służb policyjnych i Straży Miejskiej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graniczenie dostępności alkoholu w tym obszarze, w godzinach, będzie jednym z działań służących eliminowaniu ekscesów niszczących wizerunek wrocławskiej Starówki.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Footnote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Cs/>
        </w:rPr>
        <w:t xml:space="preserve">W </w:t>
      </w:r>
      <w:r>
        <w:rPr>
          <w:rFonts w:cs="Verdana" w:ascii="Verdana" w:hAnsi="Verdana"/>
          <w:b/>
          <w:bCs/>
        </w:rPr>
        <w:t xml:space="preserve">§ 4  </w:t>
      </w:r>
      <w:r>
        <w:rPr>
          <w:rFonts w:cs="Verdana" w:ascii="Verdana" w:hAnsi="Verdana"/>
        </w:rPr>
        <w:t>celem zakazów jest: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>w ust. 1 – bezpieczeństwo dzieci i młodzieży w miejscach zabaw i rozrywki oraz eliminowanie źródła demoralizacji,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 ust. 2 – poza punktami gastronomicznymi – porządek i bezpieczeństwo w miejscach głownie służących rekreacji i wypoczynkowi Wrocławian.</w:t>
      </w:r>
    </w:p>
    <w:p>
      <w:pPr>
        <w:pStyle w:val="Footnot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2:45:00Z</dcterms:created>
  <dc:creator>WI</dc:creator>
  <dc:description/>
  <dc:language>en-US</dc:language>
  <cp:lastModifiedBy>WI</cp:lastModifiedBy>
  <dcterms:modified xsi:type="dcterms:W3CDTF">2011-06-24T06:50:00Z</dcterms:modified>
  <cp:revision>20</cp:revision>
  <dc:subject/>
  <dc:title/>
</cp:coreProperties>
</file>